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zz Jackrabbit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Jazz Jackrabbit CD.  The CD version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rabbit has a few 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Jazz's docum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, and install your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either a Full installation or Partial installation of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installation requires approximately 20 MB of hard driv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of Jazz's files to your hard disk.  The CD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Jazz Jackrabbit if you perform a ful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installation requires approximately 100 KB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nly the necessary files to your hard disk.  To play Jaz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place your Jazz CD in your CD-ROM drive and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D by typing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azz CD also contains the shareware versions of three other hot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: Tyrian, One Must Fall 2097, and Epic Pinball: Super Androi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ust be installed to your hard drive before you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counter any problems with your Jazz Jackrabbit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nformation in the online manual, eith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PLME in the Jazz directory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